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Dottó megállóhely előterjesztés szerinti áthelyezését a Széchenyi utca kijelölt helyére jóváhagyja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kéri a polgármestert, hogy a fenti döntés megvalósításához a szükséges intézkedéseket tegye meg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 szükséges megállapodásokhoz a tulajdonosokkal a tárgyalásokat folytassa le, azok eredményéről a képviselő-testületet tájékoztassa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27" w:hanging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927" w:hanging="0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jus 1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17:00Z</dcterms:modified>
  <cp:revision>3</cp:revision>
  <dc:subject/>
  <dc:title/>
</cp:coreProperties>
</file>